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498137360"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12608074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07776227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899260158"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