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813373670"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611919476"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1402194873"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910485279"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